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АСНОСИБИРСКОГО СЕЛЬСОВЕТ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КОВСКОГО РАЙОНА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1.2018                                                                                                    № 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рассмотрения обращений граждан и организации личного приема граждан в администрации  Красносибирского сельсовета Кочковского района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 Федеральным  законом  от 02.05.2006 № 59 «О порядке рассмотрения обращений граждан Российской Федерации», в целях совершенствования деятельности администрации Красносиби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о своевременному и качественному рассмотрению обращений граждан, личных приемов  граждан и усиления взаимодействия администрации Красносибирского сельсовета с населением</w:t>
      </w:r>
    </w:p>
    <w:p>
      <w:pPr>
        <w:pStyle w:val="Normal"/>
        <w:autoSpaceDE w:val="false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ЯЮ: </w:t>
      </w:r>
    </w:p>
    <w:p>
      <w:pPr>
        <w:pStyle w:val="Style15"/>
        <w:numPr>
          <w:ilvl w:val="0"/>
          <w:numId w:val="4"/>
        </w:numPr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рассмотрения обращений граждан и организации личного приема граждан в администрации  Красносибирского сельсовета Кочковского района Новосибирской области, согласно приложения.</w:t>
      </w:r>
    </w:p>
    <w:p>
      <w:pPr>
        <w:pStyle w:val="Style15"/>
        <w:numPr>
          <w:ilvl w:val="0"/>
          <w:numId w:val="4"/>
        </w:numPr>
        <w:spacing w:lineRule="auto" w:line="24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 администрации  Красносибирского сельсовета  Кочковского района Новосибирской области от 20.04.2016 № 37 «Об утверждении Положения о порядке рассмотрения обращений граждан и организации личного приема в администрации Красносибирского сельсовета Кочковского района Новосибирской области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в периодическом печатном издании «Красносибирский вестник» и разместить на официальном сайте администрации Красносибирского сельсовета в сети Интерн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Красносибирского сельсовета                                                  Н.Н.Лунё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ковского района Новосибирской обл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ранова Е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tLeast" w:line="240" w:before="0" w:after="0"/>
        <w:ind w:left="48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autoSpaceDE w:val="false"/>
        <w:spacing w:lineRule="atLeast" w:line="240" w:before="0" w:after="0"/>
        <w:ind w:left="48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tLeast" w:line="240" w:before="0" w:after="0"/>
        <w:ind w:left="48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сибирского сельсовета</w:t>
      </w:r>
    </w:p>
    <w:p>
      <w:pPr>
        <w:pStyle w:val="Normal"/>
        <w:autoSpaceDE w:val="false"/>
        <w:spacing w:lineRule="atLeast" w:line="240" w:before="0" w:after="0"/>
        <w:ind w:left="48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9.01.2018  № 02</w:t>
      </w:r>
    </w:p>
    <w:p>
      <w:pPr>
        <w:pStyle w:val="Normal"/>
        <w:autoSpaceDE w:val="false"/>
        <w:spacing w:lineRule="atLeast" w:line="240" w:before="0" w:after="0"/>
        <w:ind w:left="48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с изменениями, внесенными постановлением</w:t>
      </w:r>
    </w:p>
    <w:p>
      <w:pPr>
        <w:pStyle w:val="Normal"/>
        <w:autoSpaceDE w:val="false"/>
        <w:spacing w:lineRule="atLeast" w:line="240" w:before="0" w:after="0"/>
        <w:ind w:left="48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 13.08.2019 №89)</w:t>
      </w:r>
    </w:p>
    <w:p>
      <w:pPr>
        <w:pStyle w:val="Normal"/>
        <w:autoSpaceDE w:val="false"/>
        <w:spacing w:lineRule="atLeast" w:line="240" w:before="0" w:after="0"/>
        <w:ind w:left="48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ссмотрения обращений граждан и организации личного приема   граждан в администрации Красносибирского сельсовета Кочк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02.05.2006 № 59-ФЗ «О порядке рассмотрения обращений граждан Российской Федерации», с Федеральным законом от 06.10.2003г №131-ФЗ «Об общих принципах организации местного самоуправления в Российской Федерации», Уставом Красносибирского сельсовета Кочковского района Новосибирской области , и регулирует отношения, возникающие в связи с обращениями граждан и проведением личного приема граждан в администрации Красносибирского сельсовета Кочковского района Новосибирской области (далее  администрация Красносибирского сельсове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дминистрации сельсовета личный прием граждан и рассмотрение письменных  обращений осуществляют Глава Красносибирского сельсовета Кочковского района Новосибирской области, заместитель  главы администрации Красносибирского сельсовета  Кочковского района Новосибирской области,    специалис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ССМОТРЕНИЯ ОБРАЩЕНИЙ ГРАЖД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расносибирского сельсовета или должностное лицо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объективное, всестороннее и своевременное рассмотрение обращения, в случае необходимости – с участием гражданина, направившего обращен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ает письменный ответ по существу поставленных в обращении вопросов;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овета, специалист отвечающий за работу по обращениям граждан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подписывается  Главой Красносибирского сельсовета либо уполномоченным лиц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Письменное обращение, содержащее информацию  о фактах возможных нарушений законодательства Российской Федерации в сфере миграции, направляется в течении пяти дней со дня регистрации в территориальный орган исполнительной власти в сфере внутренних дел и высшему должностному лицу субъекта  Российской Федерации (руководителю высшего исполнительного органа государственной власти субъекта Российской Федерации) с уведомлением  гражданина, направившего обращение, о переадресации его обращения, за исключением случая, если текст письменного обращения не по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 течение семи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лучае поступления в администрацию Красносибирского сельсовета  или должностному лицу администрации Красносибирского сельсовета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обращения, содержащего вопрос, ответ на который размещен в соответствии с пунктом 2.6  настоящего положения на официальном сайте администрации Красносибирского сельсовета  в информационно-телекоммуникационной сети «Интернет», гражданину, направившему обращение, в течении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   Обращение, поступившее  в администрацию Красносибирского    сельсовета или должностному лицу  администрации Красносибир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форме электронного документа, подлежит рассмотрению в порядке, установленном  Федеральным законом от </w:t>
      </w:r>
      <w:r>
        <w:rPr>
          <w:rFonts w:cs="Times New Roman" w:ascii="Times New Roman" w:hAnsi="Times New Roman"/>
          <w:sz w:val="28"/>
          <w:szCs w:val="28"/>
        </w:rPr>
        <w:t xml:space="preserve">02.05.2006 № 59-ФЗ «О порядке рассмотрения обращений граждан Российской Федерации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бращении гражданин в обязательном порядке указывает свои фамилию, имя, отчество (последнее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  Ответ на обращение направляется в форме электронного документа по адресу электронной почты, указанному в обращении, поступившим в администрацию Красносибирского  сельсовета  или должностному лицу администрации Красносибирского сельсовета  в форме электронного документа, и в  письменной форме по почтовому адресу, указанному в обращении, поступившим в администрацию Красносибирского сельсовета или должностному лицу администрации  Красносибирского сельсовета  в письменной форме.  Кроме того, на поступившие в администрацию Красносибирского сельсовета  или должностному лицу администрации Красносибирского сельсовета 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02.05.2006 № 59-ФЗ «О порядке рассмотрения обращений граждан Российской Федерации» на официальном сайте администрации Красносибирского сельсовета  в информационно- телекоммуникационной сети «Интернет.»</w:t>
      </w:r>
    </w:p>
    <w:p>
      <w:pPr>
        <w:pStyle w:val="Style15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  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 в соответствии с их компетенцией, о чем в течении семи дней со дня регистрации обращения сообщается гражданину, направившему обращение.» </w:t>
      </w:r>
    </w:p>
    <w:p>
      <w:pPr>
        <w:pStyle w:val="Style15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ИЧНЫЙ ПРИЕМ ГРАЖД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граждан в администрации Красносибирского сельсовета проводится Главой Красносибирского сельсовета, заместителем главы администрации и уполномоченными на то лицами. Информация о месте приема, а также об установленных для приема днях и часах, доводится до сведения граждан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граждан ведется еженедельно по пятницам каждого месяца. Начало проведения личных приемов в 9.00 часов. При личном приеме гражданин предъявляет документ, удостоверяющий его личность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ганизацию личного приема отвечает специалист администрации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принятое в ходе личного приема, подлежит регистрации и рассмотрению в порядке, установленным настоящим Положением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обращении содержатся вопросы, решение которых не входит в компетенцию администрации сельсовета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категории граждан в случаях, предусмотренных законодательством Российской Федерации, пользуются правом на личных прием в первоочередном порядк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4. КОНТРОЛЬ ЗА СОБЛЮДЕНИЕМ ПОРЯДКА РАССМОТРЕНИЯ ОБРАЩЕНИЙ ГРАЖД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Красносибирского сельсовета осуществляет в пределах своей компетенции контроль за соблюдением порядка рассмотрения обращений, анализирует содержание поступающих обращений, принимае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 ОБОБЩЕНИЕ РАССМОТРЕ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БРАЩЕНИЙ ГРАЖД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  администрации сельсовета результаты работы с обращениями граждан обобщаются ежемесячно, ежеквартально,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о, устно в пятницу и письменно в понедельник, специалисту управления правовых, имущественных и земельных отношений администрации района передаются  сведения о количестве принятых граждан в единый день приема и характере обращ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анализ и практика работы с обращениями граждан публикуется  на сайте администрации Красносибир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ЗА НАРУШЕНИЕ ПОРЯДК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АССМОТРЕНИЯ ОБРАЩЕНИЙ ГРАЖД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рушение требований Положения руководителями  и специалистами администрации сельсовета, формальное отношение к обращениям граждан или проявленная недисциплинированность при выполнении поручений по обращениям влекут дисциплинарную либо иную ответственность, предусмотренную трудовы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3"/>
    <w:lvlOverride w:ilvl="0"/>
    <w:lvlOverride w:ilvl="1">
      <w:startOverride w:val="1"/>
    </w:lvlOverride>
  </w:num>
  <w:num w:numId="9">
    <w:abstractNumId w:val="6"/>
    <w:lvlOverride w:ilvl="0">
      <w:startOverride w:val="5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23:00Z</dcterms:created>
  <dc:creator>DNA7 X86</dc:creator>
  <dc:description/>
  <cp:keywords/>
  <dc:language>en-US</dc:language>
  <cp:lastModifiedBy>admin</cp:lastModifiedBy>
  <cp:lastPrinted>2018-01-15T09:50:00Z</cp:lastPrinted>
  <dcterms:modified xsi:type="dcterms:W3CDTF">2019-08-15T05:42:00Z</dcterms:modified>
  <cp:revision>4</cp:revision>
  <dc:subject/>
  <dc:title/>
</cp:coreProperties>
</file>