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ВЕТ ДЕПУТАТОВ КРАСНОСИБИРСКОГО СЕЛЬСОВЕТА</w:t>
        <w:br/>
        <w:t>КОЧКОВСКОГО РАЙОНА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28"/>
        </w:rPr>
        <w:t>(пятого созыва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  <w:sz w:val="28"/>
        </w:rPr>
        <w:t>тридцать седьмой  сесс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03.04.2019                                                                                                       № 6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значении публичных слушаний по проекту решения                                     «Об исполнении бюджета Красносибир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чковского района Новосибирской области  за 2018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  </w:t>
      </w:r>
      <w:r>
        <w:rPr>
          <w:b w:val="false"/>
          <w:bCs/>
        </w:rPr>
        <w:tab/>
        <w:t xml:space="preserve">В соответствии со статьёй 28 Федерального закона  от 06.10. 2003 года № 131-ФЗ «Об общих принципах организации местного самоуправления в Российской Федерации», Положением о публичных слушаний в Красносибирском сельсовете, утверждённым решением семнадцатой сессии Совета депутатов Красносибирского сельсовета Кочковского района Новосибирской области от 26.05.2017 года, Совет депутатов 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firstLine="708"/>
        <w:jc w:val="both"/>
        <w:rPr>
          <w:b w:val="false"/>
          <w:b w:val="false"/>
          <w:bCs/>
        </w:rPr>
      </w:pPr>
      <w:r>
        <w:rPr/>
        <w:t>РЕШИЛ:</w:t>
      </w:r>
    </w:p>
    <w:p>
      <w:pPr>
        <w:pStyle w:val="Heading1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ынести на публичные слушания проект решения «Об исполнении  бюджета Красносибирского сельсовета Кочковского района Новосибирской области за 2018 год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</w:rPr>
        <w:t>Публичные слушания по обсуждению данного проекта решения назначить на 06 мая 2019 года в зале сельского дома культуры в  11-00 часов.</w:t>
      </w:r>
    </w:p>
    <w:p>
      <w:pPr>
        <w:pStyle w:val="Heading1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ложения и замечания населения по проекту решения «Об исполнении  бюджета Красносибирского сельсовета Кочковского района Новосибирской области за 2018 год» принимать в администрации Красносибирского сельсовета Кочковского района Новосибирской области в письменной форме согласно приложению № 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 w:val="false"/>
          <w:bCs/>
        </w:rPr>
        <w:t xml:space="preserve">Утвердить рабочую группу по подготовке  и проведению публичных слушаний по </w:t>
      </w:r>
      <w:r>
        <w:rPr>
          <w:b w:val="false"/>
        </w:rPr>
        <w:t>проекту решения «Об исполнении  бюджета Красносибирского сельсовета Кочковского района Новосибирской области за 2018 год»</w:t>
      </w:r>
      <w:r>
        <w:rPr/>
        <w:t xml:space="preserve"> с</w:t>
      </w:r>
      <w:r>
        <w:rPr>
          <w:b w:val="false"/>
          <w:bCs/>
        </w:rPr>
        <w:t>огласно приложению № 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 w:val="false"/>
          <w:bCs/>
        </w:rPr>
        <w:t>Назначить докладчиком по  проекту решения «Об исполнении бюджета</w:t>
      </w:r>
      <w:r>
        <w:rPr/>
        <w:t xml:space="preserve"> </w:t>
      </w:r>
      <w:r>
        <w:rPr>
          <w:b w:val="false"/>
        </w:rPr>
        <w:t>Красносибирского сельсовета</w:t>
      </w:r>
      <w:r>
        <w:rPr>
          <w:b w:val="false"/>
          <w:bCs/>
        </w:rPr>
        <w:t xml:space="preserve"> Кочковского района Новосибирской области за 2017 год» Лунёву Н.Н. - Главу Красносибирского сельсовета Кочковского района Новосибирской области, содокладчиком – Ионова В.Н., председателя рабочей группы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6. Данное решение вступает в силу со дня его опубликования в периодическом печатном издании «Красносибирский вестник».</w:t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Глава Красносибирского сельсовета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Кочковского района 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Новосибирской области                                                           Н.Н. Лунёва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меститель председателя Совета депутатов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Красносибирског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ельсовета 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eastAsia="en-US"/>
        </w:rPr>
        <w:t>Кочковского района Новосибирской области                             Н.Е.Богомолов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rPr/>
            </w:pPr>
            <w:r>
              <w:rPr/>
              <w:t>к решению  тридцать седьмой сессии</w:t>
            </w:r>
          </w:p>
          <w:p>
            <w:pPr>
              <w:pStyle w:val="Normal"/>
              <w:rPr/>
            </w:pPr>
            <w:r>
              <w:rPr/>
              <w:t xml:space="preserve">Совета депутатов Красносибирского </w:t>
            </w:r>
          </w:p>
          <w:p>
            <w:pPr>
              <w:pStyle w:val="Normal"/>
              <w:rPr/>
            </w:pPr>
            <w:r>
              <w:rPr/>
              <w:t xml:space="preserve">сельсовета Кочковского района </w:t>
            </w:r>
          </w:p>
          <w:p>
            <w:pPr>
              <w:pStyle w:val="Normal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rPr/>
            </w:pPr>
            <w:r>
              <w:rPr/>
              <w:t>от 03.04.2019   № 6</w:t>
            </w:r>
          </w:p>
          <w:p>
            <w:pPr>
              <w:pStyle w:val="Heading1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учёта предложений (замечаний) граждан по проекту решения «Об исполнении бюджета Красносибирского сельсовета Кочковского района Новосибирской области за 2018 год» </w:t>
      </w:r>
    </w:p>
    <w:p>
      <w:pPr>
        <w:pStyle w:val="21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75"/>
        <w:gridCol w:w="1343"/>
        <w:gridCol w:w="1800"/>
        <w:gridCol w:w="1661"/>
        <w:gridCol w:w="262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Автор предложе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Текст проекта ре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Содержание предлож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Текст проекта решения с учётом предложения (замечания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-5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( обоснование в соответствии с действующим законодательство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rPr/>
            </w:pPr>
            <w:r>
              <w:rPr/>
              <w:t>к решению  тридцать седьмой сессии</w:t>
            </w:r>
          </w:p>
          <w:p>
            <w:pPr>
              <w:pStyle w:val="Normal"/>
              <w:rPr/>
            </w:pPr>
            <w:r>
              <w:rPr/>
              <w:t xml:space="preserve">Совета депутатов Красносибирского </w:t>
            </w:r>
          </w:p>
          <w:p>
            <w:pPr>
              <w:pStyle w:val="Normal"/>
              <w:rPr/>
            </w:pPr>
            <w:r>
              <w:rPr/>
              <w:t xml:space="preserve">сельсовета Кочковского района </w:t>
            </w:r>
          </w:p>
          <w:p>
            <w:pPr>
              <w:pStyle w:val="Normal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rPr/>
            </w:pPr>
            <w:r>
              <w:rPr/>
              <w:t>от 03.04.2019   № 6</w:t>
            </w:r>
          </w:p>
          <w:p>
            <w:pPr>
              <w:pStyle w:val="Heading1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СОСТАВ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абочей группы по проведению публичных слушаний  по проекту решения «Об исполнении  бюджета Красносибирского сельсовета Кочковского района Новосибирской области за 2018 год»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онов  Владимир Николаевич –  председатель Совета депутатов Красносибирского сельсовета Кочковского района Новосибирской области, председатель рабочей группы. 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8"/>
          <w:szCs w:val="28"/>
        </w:rPr>
        <w:t>Богомолов Николай Егорович – депутат Совета депутатов</w:t>
      </w:r>
      <w:r>
        <w:rPr>
          <w:b/>
        </w:rPr>
        <w:t xml:space="preserve"> </w:t>
      </w:r>
      <w:r>
        <w:rPr>
          <w:sz w:val="28"/>
          <w:szCs w:val="28"/>
        </w:rPr>
        <w:t>Красносибирского сельсовета Кочковского района Новосибирской области</w:t>
      </w:r>
      <w:r>
        <w:rPr>
          <w:bCs/>
          <w:sz w:val="28"/>
          <w:szCs w:val="28"/>
        </w:rPr>
        <w:t>, з</w:t>
      </w:r>
      <w:r>
        <w:rPr>
          <w:sz w:val="28"/>
        </w:rPr>
        <w:t xml:space="preserve">аместитель председателя рабочей группы </w:t>
      </w:r>
    </w:p>
    <w:p>
      <w:pPr>
        <w:pStyle w:val="TextBody"/>
        <w:ind w:firstLine="540"/>
        <w:jc w:val="left"/>
        <w:rPr>
          <w:b w:val="false"/>
          <w:b w:val="false"/>
        </w:rPr>
      </w:pPr>
      <w:r>
        <w:rPr>
          <w:b w:val="false"/>
        </w:rPr>
        <w:t>Сундрунова  Валентина Михайловна – депутат Совета депутатов Красносибирского сельсовета Кочковского района Новосибирской области, секретарь рабочей группы.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Члены рабочей группы:</w:t>
      </w:r>
    </w:p>
    <w:p>
      <w:pPr>
        <w:pStyle w:val="Normal"/>
        <w:ind w:firstLine="540"/>
        <w:jc w:val="both"/>
        <w:rPr/>
      </w:pPr>
      <w:r>
        <w:rPr>
          <w:sz w:val="28"/>
        </w:rPr>
        <w:t>Лунёва Наталья Николаевна  - Глава администрации Красносибирского сельсовета Кочковского района Новосибирской области (по согласованию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лянских Надежда Юрьевна  -  заместитель главы администрации Красносибирского сельсовета Кочковского района Новосибирской области (по согласованию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узнецова Марья Сергеевна</w:t>
      </w:r>
      <w:r>
        <w:rPr/>
        <w:t xml:space="preserve"> - </w:t>
      </w:r>
      <w:r>
        <w:rPr>
          <w:sz w:val="28"/>
          <w:szCs w:val="28"/>
        </w:rPr>
        <w:t>специалист</w:t>
      </w:r>
      <w:r>
        <w:rPr/>
        <w:t xml:space="preserve"> </w:t>
      </w:r>
      <w:r>
        <w:rPr>
          <w:sz w:val="28"/>
        </w:rPr>
        <w:t>администрации Красносибирского сельсовета Кочковского района Новосибирской области (по согласованию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4:50:00Z</dcterms:created>
  <dc:creator>Ник</dc:creator>
  <dc:description/>
  <cp:keywords/>
  <dc:language>en-US</dc:language>
  <cp:lastModifiedBy>user</cp:lastModifiedBy>
  <cp:lastPrinted>2019-04-03T10:59:00Z</cp:lastPrinted>
  <dcterms:modified xsi:type="dcterms:W3CDTF">2019-04-03T03:59:00Z</dcterms:modified>
  <cp:revision>16</cp:revision>
  <dc:subject/>
  <dc:title>СОВЕТ ДЕПУТАТОВ КРАСНОСИБИРСКОГО СЕЛЬСОВЕТА</dc:title>
</cp:coreProperties>
</file>