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СИБИР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К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.01.2016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материалы межевания, руководствуясь статьей 11 Земельного кодекса Российской Федерации, пунктом 1 статьи 2 Федерального закона от 17 04.2006 №53-ФЗ «О внесении изменений в Земельный кодекс Российской Федерации» Федеральный закон  «О введение в действие Земельного кодекса Российской Федерации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54:12:020706:ЗУ1 на кадастровом плане территории площадью 1000 кв. м, местоположение: Новосибирская область Кочковский район, село Красная Сибирь,  улица Первомайская, в границах, указанных в схеме расположения земельного участка, прилагаемой к настоящему постановлению  (приложение1). Земельный участок  из земель  категории  «земли населенных пунктов»,  разрешенное использование  - «среднеэтажная застрой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на официальном сайте администрации Красносибирского сельсовета и в периодическом печатном издании «Красносибир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сибирского сельсовета                                                  Н.Н. Лунё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28:00Z</dcterms:created>
  <dc:creator>User</dc:creator>
  <dc:description/>
  <cp:keywords/>
  <dc:language>en-US</dc:language>
  <cp:lastModifiedBy>Ник</cp:lastModifiedBy>
  <cp:lastPrinted>2016-01-11T10:47:00Z</cp:lastPrinted>
  <dcterms:modified xsi:type="dcterms:W3CDTF">2016-01-11T04:47:00Z</dcterms:modified>
  <cp:revision>7</cp:revision>
  <dc:subject/>
  <dc:title>Администрация</dc:title>
</cp:coreProperties>
</file>